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Д У М 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крытого административно-территориального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40"/>
        </w:rPr>
        <w:t>образования Озерный Тверской об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-365" w:hanging="0"/>
        <w:jc w:val="both"/>
        <w:rPr/>
      </w:pPr>
      <w:r>
        <w:rPr/>
        <w:t>09.11.2015                                                                                                      № 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5885" w:hanging="0"/>
        <w:jc w:val="both"/>
        <w:rPr/>
      </w:pPr>
      <w:r>
        <w:rPr/>
        <w:t>О приёме земельного участка в муниципальную собственность ЗАТО Озерный Тверской области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 xml:space="preserve">В соответствии с </w:t>
      </w:r>
      <w:r>
        <w:rPr/>
        <w:t xml:space="preserve">п. 4.2. положения «О порядке владения, пользования и распоряжения муниципальным имуществом ЗАТО Озерный Тверской области», утверждённого решением Думы ЗАТО Озерный Тверской области от 31.03.2011 года № 28, руководствуясь распоряжением Администрации Выползовского сельского поселения Бологовского района Тверской области от 05.10.2015 г. </w:t>
        <w:br/>
        <w:t>№ 141-р, Дума ЗАТО Озёрный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Принять в собственность муниципального образования Закрытое административно-территориальное образование Озерный Тверской области земельный участок категории «земли населённых пунктов» с кадастровым номером 69:04:0131335:8 площадью 56 890 кв. метров, расположенный по адресу: Тверская область, Бологовский район, Выползовское сельское поселение, п. Выползово, с разрешённым использованием «ритуальная деятельность», в границах, указанных в кадастровом паспорте земельного участка.</w:t>
      </w:r>
    </w:p>
    <w:p>
      <w:pPr>
        <w:pStyle w:val="Normal"/>
        <w:ind w:firstLine="284"/>
        <w:jc w:val="both"/>
        <w:rPr/>
      </w:pPr>
      <w:r>
        <w:rPr/>
        <w:t>2. 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4"/>
        </w:rPr>
        <w:t xml:space="preserve"> (</w:t>
      </w:r>
      <w:r>
        <w:rPr>
          <w:szCs w:val="28"/>
        </w:rPr>
        <w:t>www.ozerny.ru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ЗАТО Озёрный Тверской области                                                    Н.А. Яков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17:00Z</dcterms:created>
  <dc:creator>ZATO</dc:creator>
  <dc:description/>
  <cp:keywords/>
  <dc:language>en-US</dc:language>
  <cp:lastModifiedBy>Бухгалтер</cp:lastModifiedBy>
  <cp:lastPrinted>2015-11-11T11:57:00Z</cp:lastPrinted>
  <dcterms:modified xsi:type="dcterms:W3CDTF">2015-11-11T08:58:00Z</dcterms:modified>
  <cp:revision>5</cp:revision>
  <dc:subject/>
  <dc:title/>
</cp:coreProperties>
</file>